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: 125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1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Рынок монополистической конкуренции характеризуется   </w:t>
      </w:r>
      <w:r>
        <w:rPr>
          <w:rFonts w:cs="Times New Roman" w:ascii="Times New Roman" w:hAnsi="Times New Roman"/>
          <w:bCs/>
          <w:sz w:val="24"/>
          <w:szCs w:val="24"/>
        </w:rPr>
        <w:t>наличием значительного числа фирм, выпускающих близкие, но не совершенные товары-заменит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2) нет.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2.</w:t>
      </w:r>
      <w:r>
        <w:rPr>
          <w:b/>
        </w:rPr>
        <w:t xml:space="preserve"> </w:t>
      </w:r>
      <w:r>
        <w:rPr/>
        <w:t>Политика «дорогих денег» – это другое название стимулирующей бюджетно-налоговой политики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кон спроса и предложения наиболее эффективно действует</w:t>
        <w:softHyphen/>
        <w:t xml:space="preserve"> в условиях </w:t>
      </w:r>
      <w:r>
        <w:rPr>
          <w:rFonts w:cs="Times New Roman" w:ascii="Times New Roman" w:hAnsi="Times New Roman"/>
          <w:bCs/>
          <w:sz w:val="24"/>
          <w:szCs w:val="24"/>
        </w:rPr>
        <w:t>совершенной конкурен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         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color w:val="333333"/>
          <w:sz w:val="24"/>
          <w:szCs w:val="24"/>
        </w:rPr>
        <w:t>Проблема ограниченности ресурсов характерна для все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333333"/>
          <w:sz w:val="24"/>
          <w:szCs w:val="24"/>
        </w:rPr>
        <w:t>Рынок не обеспечивает удовлетворение потребностей всех членов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ление  цены на товар ниже равновесной приведет к дефиц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ние постоянные издержки зависят от объема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ериод инфляции проигрывают кредиторы, так как номинальная ставка процен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2)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 время инфляции номинальный ВВП растет быстрее, чем реальный ВВ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Коэффициент Оукена</w:t>
      </w:r>
      <w:r>
        <w:rPr>
          <w:rFonts w:cs="Times New Roman" w:ascii="Times New Roman" w:hAnsi="Times New Roman"/>
          <w:sz w:val="24"/>
          <w:szCs w:val="24"/>
        </w:rPr>
        <w:t xml:space="preserve"> – это коэффициент чувствительности отклонения ВВП к изменению уровня фрикционной безрабо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2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 балла за каждое правильно выполненное задание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 xml:space="preserve">1.Допустим, что предложение товара X абсолютно неэластично. Если спрос на этот товар возрастет, то равновесная цена: </w:t>
      </w:r>
    </w:p>
    <w:p>
      <w:pPr>
        <w:pStyle w:val="Style18"/>
        <w:spacing w:lineRule="atLeast" w:line="360" w:before="0" w:after="0"/>
        <w:rPr/>
      </w:pPr>
      <w:r>
        <w:rPr/>
        <w:t xml:space="preserve">1) уменьшится, а равновесное количество товара возрастет; </w:t>
      </w:r>
    </w:p>
    <w:p>
      <w:pPr>
        <w:pStyle w:val="Style18"/>
        <w:spacing w:lineRule="atLeast" w:line="360" w:before="0" w:after="0"/>
        <w:rPr/>
      </w:pPr>
      <w:r>
        <w:rPr/>
        <w:t xml:space="preserve">2) уменьшится, уменьшится и равновесное количество товара; </w:t>
      </w:r>
    </w:p>
    <w:p>
      <w:pPr>
        <w:pStyle w:val="Style18"/>
        <w:spacing w:lineRule="atLeast" w:line="360" w:before="0" w:after="0"/>
        <w:rPr/>
      </w:pPr>
      <w:r>
        <w:rPr/>
        <w:t xml:space="preserve">3) увеличится, а равновесное количество уменьшится; </w:t>
      </w:r>
    </w:p>
    <w:p>
      <w:pPr>
        <w:pStyle w:val="Style18"/>
        <w:spacing w:lineRule="atLeast" w:line="360" w:before="0" w:after="0"/>
        <w:rPr>
          <w:b/>
          <w:b/>
        </w:rPr>
      </w:pPr>
      <w:r>
        <w:rPr>
          <w:b/>
        </w:rPr>
        <w:t>4) увеличится, а равновесное количество товара останется неизменным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2. К основному капиталу относятся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а на счетах предприятий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государственные облигации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денежные остатки в кассе предприятия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  <w:tab/>
        <w:t>машины и оборудование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3. Теория прибавочной стоимости была создана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  <w:tab/>
        <w:t>К. Марксом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. Рикардо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. Смитом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. Кенэ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>4.</w:t>
      </w:r>
      <w:r>
        <w:rPr/>
        <w:t xml:space="preserve"> </w:t>
      </w:r>
      <w:r>
        <w:rPr>
          <w:b/>
        </w:rPr>
        <w:t xml:space="preserve">К активным операциям банка относятс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tLeast" w:line="360" w:before="0" w:after="0"/>
        <w:rPr/>
      </w:pPr>
      <w:r>
        <w:rPr/>
        <w:t xml:space="preserve">1) заемное финансирование; </w:t>
      </w:r>
    </w:p>
    <w:p>
      <w:pPr>
        <w:pStyle w:val="Style18"/>
        <w:spacing w:lineRule="atLeast" w:line="360" w:before="0" w:after="0"/>
        <w:rPr/>
      </w:pPr>
      <w:r>
        <w:rPr>
          <w:b/>
        </w:rPr>
        <w:t xml:space="preserve">2) предоставление кредитов; </w:t>
      </w:r>
    </w:p>
    <w:p>
      <w:pPr>
        <w:pStyle w:val="Style18"/>
        <w:spacing w:lineRule="atLeast" w:line="360" w:before="0" w:after="0"/>
        <w:rPr/>
      </w:pPr>
      <w:r>
        <w:rPr/>
        <w:t xml:space="preserve">3) прием депозитных вкладов; </w:t>
      </w:r>
    </w:p>
    <w:p>
      <w:pPr>
        <w:pStyle w:val="Style18"/>
        <w:spacing w:lineRule="atLeast" w:line="360" w:before="0" w:after="0"/>
        <w:rPr/>
      </w:pPr>
      <w:r>
        <w:rPr/>
        <w:t>4) эмиссия ценных бумаг.</w:t>
      </w:r>
    </w:p>
    <w:p>
      <w:pPr>
        <w:pStyle w:val="Style18"/>
        <w:spacing w:lineRule="atLeast" w:line="36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56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При расчете валового внутреннего продукта методом расходов суммирую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ребление, амортизацию, субсидии, государственные расходы, импорт</w:t>
      </w:r>
      <w:r>
        <w:rPr/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работную плату, ренту, процент, прибыль</w:t>
      </w:r>
      <w:r>
        <w:rPr>
          <w:rStyle w:val="StrongEmphasis"/>
          <w:b w:val="false"/>
          <w:bCs w:val="false"/>
        </w:rPr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мортизационные отчисления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требление, инвестиции, государственные закупки, чистый экспорт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FRM1000;Arial Unicode MS"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spacing w:lineRule="atLeast" w:line="360" w:before="0" w:after="0"/>
        <w:jc w:val="left"/>
        <w:rPr>
          <w:b/>
          <w:b/>
        </w:rPr>
      </w:pPr>
      <w:r>
        <w:rPr>
          <w:b/>
        </w:rPr>
        <w:tab/>
        <w:t>6. Какие из перечисленных издержек не учитываются при поиске оптимального объема выпуска: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 средние необратимые издержки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редние перемен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едель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внутренние издержки.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7.ВВП и ВНД отличаются на величину: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сальдо факторных доходов из-за рубежа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стоимости продукта перепродаж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трансфертных платежей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тоимости промежуточного продукт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14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На графике показана модель AD-AS (совокупный спрос - совокупное предложение)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21585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е  совокупного спроса в краткосрочном периоде вызове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окращение фактического объема ВВП при неизменном уровне цен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дение цен и объема производства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;</w:t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4) инфляцию.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9.Ценовая эластичность спроса будет расти с увеличением продолжительности периода, в течение которого предъявляется спрос, так как: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1) доходы потребителей увеличатся;</w:t>
        <w:br/>
        <w:t>2) произойдет сдвиг вправо кривой спроса;</w:t>
        <w:br/>
        <w:t>3) вырастет общий уровень цен;</w:t>
        <w:br/>
      </w:r>
      <w:r>
        <w:rPr>
          <w:rFonts w:cs="Times New Roman" w:ascii="Times New Roman" w:hAnsi="Times New Roman"/>
          <w:sz w:val="24"/>
          <w:szCs w:val="24"/>
        </w:rPr>
        <w:t>4) потребители смогут приобрести товары-заменители</w:t>
      </w:r>
      <w:r>
        <w:rPr/>
        <w:t>.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/>
        <w:br/>
        <w:tab/>
      </w:r>
      <w:r>
        <w:rPr>
          <w:rFonts w:cs="Times New Roman" w:ascii="Times New Roman" w:hAnsi="Times New Roman"/>
          <w:sz w:val="24"/>
          <w:szCs w:val="24"/>
        </w:rPr>
        <w:t>10. Личный располагаемый доход представляет собой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численную заработную плату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ный совокупный доход (заработная плата и другие доходы)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ьный доход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лученный совокупный доход за вычетом налоговых и неналоговых обязательных платежей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1. К операциям центрального банка не относят кредитование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едитных организ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физических лиц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крупных государственных корпор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егосударственных коммерческих организаций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Если центральный банк снизит норму обязательного резерва, то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увеличится предложение денег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уменьшится предложение денег;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овысится значение денежного мультипликатор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кратятся избыточные резервы коммерческих банк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3. Рост спроса на труд в отрасли может иметь место в случае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я спроса на продукцию, выпускаемую при помощ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увеличения отпускной цены продукции, выпускаемой при помощи использовани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личения числа людей, предлагающих свои услуги на рынке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увеличения цены закупки капитала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Высокий реальный валютный курс рубля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выгоден российски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невыгоден российским производителям, ориентированным на экспорт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годен иностранны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годен российским производителям, ориентированным на внутренний спрос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 определении ВНД по расходам учитываются: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 чистый экспорт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потребительские расход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государственные закупки товаров и услу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лата труда наемных рабоч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6. Кривая спроса на труд со стороны фирмы будет тем эластичнее, чем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 более взаимозаменяемым являются труд и капитал в рамках используемой технолог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более длительным является рассматриваемый период времен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ше требуемая квалификация работник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более эластичен спрос на производимую продукцию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7. Для увеличения занятости и объема производства центральный банк должен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низить ставку рефинансирова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скупать государственные облигац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сить ставку рефинансиров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ать государственные облигаци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8. К объектам купли продажи на рынке факторов производства не относятся: 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отребительские товары длительного пользования;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мля и другие природные ресурсы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шины и оборудование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продукты питан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9. Увеличивает количество денег в обращении следующие операции ЦБ:</w:t>
        <w:br/>
      </w:r>
      <w:r>
        <w:rPr>
          <w:rFonts w:cs="Times New Roman" w:ascii="Times New Roman" w:hAnsi="Times New Roman"/>
          <w:sz w:val="24"/>
          <w:szCs w:val="24"/>
        </w:rPr>
        <w:t>1) банк повышает обязательную норму резервов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анк продает государственные облигации населению и коммерческим банка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банк покупает государственные облигации на открытом рынке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банк снижает обязательную норму резерв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0. К закономерностям перехода к рыночной экономике не относятся:</w:t>
        <w:br/>
      </w:r>
      <w:r>
        <w:rPr>
          <w:rFonts w:cs="Times New Roman" w:ascii="Times New Roman" w:hAnsi="Times New Roman"/>
          <w:sz w:val="24"/>
          <w:szCs w:val="24"/>
        </w:rPr>
        <w:t>1) разгосударствление экономик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усиление роли государств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ационализация предприятий.</w:t>
      </w:r>
    </w:p>
    <w:p>
      <w:pPr>
        <w:pStyle w:val="2"/>
        <w:spacing w:lineRule="atLeast" w:line="360" w:before="0" w:after="0"/>
        <w:ind w:firstLine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60" w:before="0" w:after="0"/>
        <w:ind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ЗАДАЧИ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5 баллов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следующие данные по фирме N (за год в тыс.руб)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ырье и материалы-   15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вещение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-2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управленческого персонала -1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охраны -9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производственных рабочих (форма оплаты –сдельная) -3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стоимость оборудования -5000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службы оборудования 10 лет</w:t>
      </w:r>
      <w:r>
        <w:rPr>
          <w:bCs/>
          <w:i/>
          <w:iCs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(применяется линейный (пропорциональный) способ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амортизационных отчислений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у и сумму амортизацию оборудования (за год);     (2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.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рму амортизации определяем по формул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*  100% , где  t – срок полезного использования оборудования, следовательно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=10%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сумму амортизации 0,1 *  5000=5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 (FC)  500+100+10+10+90=7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 (VC)  150+20+300=47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  TC=FC+VC    710+470=118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2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об овоща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ое кафе ежедневно закупает на салат для детей 50 кг помидор и 80 кг огурцов. В первой четверти школа закупает набор у отечественных производителей, и его цена составляет 10000 руб. в день. Со второй четверти сезон отечественных овощей заканчивается, и школа начинает закупку зарубежных овощей. При этом цена огурцов возрастает на 20%, а цена помидор падает на 10%. Общая стоимость набора оказывается дороже на 2%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ть цены за килограмм помидор и огурцов у отечественных и зарубежных поставщиков.</w:t>
      </w:r>
    </w:p>
    <w:p>
      <w:pPr>
        <w:pStyle w:val="Normal"/>
        <w:spacing w:lineRule="atLeast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2pt" filled="f" o:ole="">
            <v:imagedata r:id="rId4" o:title=""/>
          </v:shape>
          <o:OLEObject Type="Embed" ProgID="" ShapeID="ole_rId3" DrawAspect="Content" ObjectID="_620738795" r:id="rId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5pt" filled="f" o:ole="">
            <v:imagedata r:id="rId6" o:title=""/>
          </v:shape>
          <o:OLEObject Type="Embed" ProgID="" ShapeID="ole_rId5" DrawAspect="Content" ObjectID="_395153403" r:id="rId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ену за килограмм помидор и огурцов соответственно в первой четверти. 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6pt;height:18pt" filled="f" o:ole="">
            <v:imagedata r:id="rId8" o:title=""/>
          </v:shape>
          <o:OLEObject Type="Embed" ProgID="" ShapeID="ole_rId7" DrawAspect="Content" ObjectID="_1220134066" r:id="rId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0% от общих баллов задания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сно условию, общая стоимость набора овощей во второй четверти составит 10200 руб.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9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pt;height:21pt" filled="f" o:ole="">
            <v:imagedata r:id="rId10" o:title=""/>
          </v:shape>
          <o:OLEObject Type="Embed" ProgID="" ShapeID="ole_rId9" DrawAspect="Content" ObjectID="_1757339452" r:id="rId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налогично, после изменения цен во второй четверти, цена за килограмм помидор стала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7pt" filled="f" o:ole="">
            <v:imagedata r:id="rId12" o:title=""/>
          </v:shape>
          <o:OLEObject Type="Embed" ProgID="" ShapeID="ole_rId11" DrawAspect="Content" ObjectID="_1780969377" r:id="rId1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цена огурц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7pt" filled="f" o:ole="">
            <v:imagedata r:id="rId14" o:title=""/>
          </v:shape>
          <o:OLEObject Type="Embed" ProgID="" ShapeID="ole_rId13" DrawAspect="Content" ObjectID="_233410480" r:id="rId1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1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5pt;height:18pt" filled="f" o:ole="">
            <v:imagedata r:id="rId16" o:title=""/>
          </v:shape>
          <o:OLEObject Type="Embed" ProgID="" ShapeID="ole_rId15" DrawAspect="Content" ObjectID="_1649169521" r:id="rId15"/>
        </w:objec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ли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8pt" filled="f" o:ole="">
            <v:imagedata r:id="rId18" o:title=""/>
          </v:shape>
          <o:OLEObject Type="Embed" ProgID="" ShapeID="ole_rId17" DrawAspect="Content" ObjectID="_194631984" r:id="rId1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лучаем систему уравнений для опреде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1822704630" r:id="rId1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5pt" filled="f" o:ole="">
            <v:imagedata r:id="rId22" o:title=""/>
          </v:shape>
          <o:OLEObject Type="Embed" ProgID="" ShapeID="ole_rId21" DrawAspect="Content" ObjectID="_1603880384" r:id="rId2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80" w:dyaOrig="8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pt;height:42.95pt" filled="f" o:ole="">
            <v:imagedata r:id="rId24" o:title=""/>
          </v:shape>
          <o:OLEObject Type="Embed" ProgID="" ShapeID="ole_rId23" DrawAspect="Content" ObjectID="_331412628" r:id="rId23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системы уравнений может быть получено любым известным школьнику способ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таково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8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5pt" filled="f" o:ole="">
            <v:imagedata r:id="rId26" o:title=""/>
          </v:shape>
          <o:OLEObject Type="Embed" ProgID="" ShapeID="ole_rId25" DrawAspect="Content" ObjectID="_1447247982" r:id="rId2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8pt" filled="f" o:ole="">
            <v:imagedata r:id="rId28" o:title=""/>
          </v:shape>
          <o:OLEObject Type="Embed" ProgID="" ShapeID="ole_rId27" DrawAspect="Content" ObjectID="_1492746754" r:id="rId2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8 баллов, если приведен способ решения и 4 балла, если способ не приведен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огда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pt;height:17pt" filled="f" o:ole="">
            <v:imagedata r:id="rId30" o:title=""/>
          </v:shape>
          <o:OLEObject Type="Embed" ProgID="" ShapeID="ole_rId29" DrawAspect="Content" ObjectID="_368297787" r:id="rId2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8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8pt" filled="f" o:ole="">
            <v:imagedata r:id="rId32" o:title=""/>
          </v:shape>
          <o:OLEObject Type="Embed" ProgID="" ShapeID="ole_rId31" DrawAspect="Content" ObjectID="_1412899342" r:id="rId3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ена за килограмм помидоров у отечественных производителей равна 120 руб., за килограмм огурцов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5pt" filled="f" o:ole="">
            <v:imagedata r:id="rId34" o:title=""/>
          </v:shape>
          <o:OLEObject Type="Embed" ProgID="" ShapeID="ole_rId33" DrawAspect="Content" ObjectID="_875005535" r:id="rId3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.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на за килограмм помидоров у зарубежных производителей равна 108 руб., за килограмм огурцов равна 6 руб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четкий ответ 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молодом бизнесмене (20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ик 9 класса Руслан А. придумал робота, которого он сможет собрать и отладить за 2 года, после чего продать за 1 млн. 500 тыс. руб. Для производства робота необходимы детали, которые стоят 904 тыс. руб., а у школьника есть только 4 тыс. 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слан агитирует родителей взять в банке кредит на недостающую сумму на 2 года под сложный процент с ежегодным начислением процентов и выплатой всего долга в конце срок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какой максимальной процентной ставке можно взять кредит, если Руслан рассчитывает на прибыль с робота не меньше 200 тыс. руб.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искомую процентную ставк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pt;height:13.95pt" filled="f" o:ole="">
            <v:imagedata r:id="rId36" o:title=""/>
          </v:shape>
          <o:OLEObject Type="Embed" ProgID="" ShapeID="ole_rId35" DrawAspect="Content" ObjectID="_90333624" r:id="rId3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ледует из условия, родителям Руслана нужно взять в кредит 900 тыс. руб. и 4 тыс. руб. Руслан вложит своих дене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 как Руслан хочет получить не менее 200 тыс. руб. прибыли, то он собирается вернуть банку не более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1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8pt;height:15pt" filled="f" o:ole="">
            <v:imagedata r:id="rId38" o:title=""/>
          </v:shape>
          <o:OLEObject Type="Embed" ProgID="" ShapeID="ole_rId37" DrawAspect="Content" ObjectID="_136401109" r:id="rId3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6 баллов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м, при какой ставке получается такая сумма возвра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числении по правилу сложного процента за 2 го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02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pt;height:24.95pt" filled="f" o:ole="">
            <v:imagedata r:id="rId40" o:title=""/>
          </v:shape>
          <o:OLEObject Type="Embed" ProgID="" ShapeID="ole_rId39" DrawAspect="Content" ObjectID="_1014977128" r:id="rId3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 есть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019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0.95pt;height:24.95pt" filled="f" o:ole="">
            <v:imagedata r:id="rId42" o:title=""/>
          </v:shape>
          <o:OLEObject Type="Embed" ProgID="" ShapeID="ole_rId41" DrawAspect="Content" ObjectID="_113069637" r:id="rId4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8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2pt;height:36pt" filled="f" o:ole="">
            <v:imagedata r:id="rId44" o:title=""/>
          </v:shape>
          <o:OLEObject Type="Embed" ProgID="" ShapeID="ole_rId43" DrawAspect="Content" ObjectID="_1588269066" r:id="rId4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г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60" w:dyaOrig="4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pt;height:23pt" filled="f" o:ole="">
            <v:imagedata r:id="rId46" o:title=""/>
          </v:shape>
          <o:OLEObject Type="Embed" ProgID="" ShapeID="ole_rId45" DrawAspect="Content" ObjectID="_1938297825" r:id="rId4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.95pt;height:17pt" filled="f" o:ole="">
            <v:imagedata r:id="rId48" o:title=""/>
          </v:shape>
          <o:OLEObject Type="Embed" ProgID="" ShapeID="ole_rId47" DrawAspect="Content" ObjectID="_247743827" r:id="rId4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1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 выгодно взять кредит в банке не более чем под 20% годовых.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(За правильный ответ выставляем 4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алла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сли ответ получен без вычислений, а например, подбором, то 10 баллов не добавляются, а добавляется только 4 балла за отв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трех приятеля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и приятеля: идеалист, реалист и пессимист решили заняться производством хлеба и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деалист считает, что хлеба и сыра должно быть всегда одинаково и выпускает их только в равных количествах. За день он может выпустить по 20 кг. каждого продук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ссимист считает, что никто никогда не купит сыр и выпускает только хлеб. За день он может сделать 60 кг. хлеб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реалиста нет предрассудков и он может делать разные виды продукции в произвольном соотношении. Если он будет делать только хлеб, то выпустит 40 кг. в день, а если только сыр – то только 10 кг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роить кривую производственных возможностей данного предприят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дем откладывать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98625021" r:id="rId4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оличество хлеба, а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5pt" filled="f" o:ole="">
            <v:imagedata r:id="rId52" o:title=""/>
          </v:shape>
          <o:OLEObject Type="Embed" ProgID="" ShapeID="ole_rId51" DrawAspect="Content" ObjectID="_17042249" r:id="rId5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количество сыр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они будут выпускать только хлеб, то идеалист не будет работать, и будет выпущен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15pt" filled="f" o:ole="">
            <v:imagedata r:id="rId54" o:title=""/>
          </v:shape>
          <o:OLEObject Type="Embed" ProgID="" ShapeID="ole_rId53" DrawAspect="Content" ObjectID="_381282925" r:id="rId5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кг хлеба (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одключится к производству идеалист, то он будет производить одинаковое количество хлеба и сыра до 20 кг и получи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При этом хлеба будет произведено максимальное количество 120 кг, и 2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нем переключаться на производство сыра. Так как пессимист может производить только хлеб, то переключиться может только реалист. Вместо каждых 4 кг хлеба он может произвести 1 кг сыра. Получае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При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се еще производится 80 кг хлеба (60 кг пессимистом и 20 кг идеалистом)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лее последовательно отказываемся от деятельности пессимиста (так как при этом не страдает производство сыра). Получаем горизонтальный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В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изводим 20 кг хлеба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в конце отказываемся от деятельности идеалиста: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ответствует только выпуску сыра, что может сделать только реалист. Количество сыра при этом равно 10 кг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highlight w:val="cyan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4 балла за этот пунк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ЖНО: КПВ может строиться и в обратном порядке. Это тоже прави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равильно составлена принципиальная схема, но значения производства в точках не определены, то за задачу следует поставить тольк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 балл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22365" cy="3628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240" cy="3628440"/>
                          <a:chOff x="0" y="0"/>
                          <a:chExt cx="6222240" cy="362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22240" cy="362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1720" y="2902680"/>
                            <a:ext cx="4799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967680"/>
                            <a:ext cx="720" cy="19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2680" y="2394720"/>
                            <a:ext cx="532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хле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483840"/>
                            <a:ext cx="6217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ы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315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177280"/>
                            <a:ext cx="38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9342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2418840"/>
                            <a:ext cx="354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31438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1450800"/>
                            <a:ext cx="3549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380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6934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1693440"/>
                            <a:ext cx="71064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560" y="3143880"/>
                            <a:ext cx="4438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8600" y="16934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693440"/>
                            <a:ext cx="2044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096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6720" y="217692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693440"/>
                            <a:ext cx="1599480" cy="48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177280"/>
                            <a:ext cx="79956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1693440"/>
                            <a:ext cx="0" cy="48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1208880"/>
                            <a:ext cx="4438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03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1934280"/>
                            <a:ext cx="266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0888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2360" y="16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68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960" y="29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9160" y="216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95pt;height:285.7pt" coordorigin="0,0" coordsize="9799,5714">
                <v:rect id="shape_0" stroked="t" o:allowincell="f" style="position:absolute;left:0;top:0;width:9798;height:5713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979,4571" to="8537,457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79,1524" to="979,4569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98;top:3771;width:83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хле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;top:762;width:97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ы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39,4968" to="2939,4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,3429" to="6997,342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8;top:3046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3809;width:5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8;top:4951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2285;width:55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9,3429" to="1959,4570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19,2667" to="1957,26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79,2667" to="2097,38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8;top:4951;width:69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79,2667" to="5179,457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59,2667" to="5177,26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4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19,3428" to="7557,3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429" to="7559,457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2667" to="7557,342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98,3429" to="7556,457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59,2667" to="1959,342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678;top:1904;width:69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8;top:3046;width:41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904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8;top:26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26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45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34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55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0:00Z</dcterms:created>
  <dc:creator>Шамиль</dc:creator>
  <dc:description/>
  <cp:keywords/>
  <dc:language>en-US</dc:language>
  <cp:lastModifiedBy>user1</cp:lastModifiedBy>
  <dcterms:modified xsi:type="dcterms:W3CDTF">2017-12-19T07:58:00Z</dcterms:modified>
  <cp:revision>3</cp:revision>
  <dc:subject/>
  <dc:title>Олимпиада школьников по экономике 2013-2014 уч</dc:title>
</cp:coreProperties>
</file>